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/>
      </w:pPr>
      <w:r>
        <w:rPr>
          <w:b/>
        </w:rPr>
        <w:t>Társulása  Elnökétől</w:t>
      </w:r>
      <w:r>
        <w:rPr/>
        <w:t xml:space="preserve">      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.. tárgya</w:t>
      </w:r>
    </w:p>
    <w:p>
      <w:pPr>
        <w:pStyle w:val="Normal"/>
        <w:jc w:val="center"/>
        <w:rPr/>
      </w:pPr>
      <w:r>
        <w:rPr/>
        <w:t>Dunakeszi Kistérség Többcélú Társulása</w:t>
      </w:r>
    </w:p>
    <w:p>
      <w:pPr>
        <w:pStyle w:val="Normal"/>
        <w:jc w:val="center"/>
        <w:rPr/>
      </w:pPr>
      <w:r>
        <w:rPr/>
        <w:t xml:space="preserve">Társulási Tanácsának </w:t>
      </w:r>
    </w:p>
    <w:p>
      <w:pPr>
        <w:pStyle w:val="Normal"/>
        <w:jc w:val="center"/>
        <w:rPr/>
      </w:pPr>
      <w:r>
        <w:rPr/>
        <w:t>2010. január 19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</w:t>
      </w:r>
      <w:r>
        <w:rPr/>
        <w:t>Költségmegosztás a fogyatékosok nappali ellátását végző intézmény és a Dunakeszi Kistérség Többcélú Társulása közö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 Társulási Tanácsa 2009. szeptember 30-i ülésén 45/2009. sz. határozatában döntött, arról, hogy a fogyatékosok nappali ellátását Dunakeszi Város biztosítja a saját tulajdonát képező, azonban a  Társulás haszonkölcsön jogosultságával terhelt 2120, Dunakeszi, Fő út 138. sz. ingatlan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említett ingatlan 1 irodája továbbra is a kistérség használatában marad.</w:t>
      </w:r>
    </w:p>
    <w:p>
      <w:pPr>
        <w:pStyle w:val="Normal"/>
        <w:jc w:val="both"/>
        <w:rPr/>
      </w:pPr>
      <w:r>
        <w:rPr/>
        <w:t xml:space="preserve">Felmerült azonban a rezsiköltségek megosztásának problémá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 a  T. Társulási Tanácsot, hogy  az előterjesztést megvitatni és az alábbi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autoSpaceDE w:val="false"/>
        <w:jc w:val="both"/>
        <w:rPr/>
      </w:pPr>
      <w:r>
        <w:rPr/>
        <w:t xml:space="preserve">Dunakeszi Kistérség Többcélú Társulása a Dunakeszi, Fő út 138. sz. alatt található épület fenntartásával kapcsolatos költségeket,  közterheket, (villanyáram díja, gázdíj, vízdíj, az épület őrzési költségei,  szemétszállítási költség) a következőképpen kívánja megosztani: a felmerülő költségek  15 %-át 2010. február  hó 1. napjától kezdődően Dunakeszi Kistérség Többcélú Társulása, 85 %-át pedig Dunakeszi Város Önkormányzatának…………………………………megnevezésű szociális intézménye (Gazdasági Ellátó Szervezete  mint költségviselő) vis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Kecskeméthy Géz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  osztályvezet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29:00Z</dcterms:created>
  <dc:creator>Dunakeszi-Fót-Göd Többcélú Kistérségi Társulás</dc:creator>
  <dc:description/>
  <cp:keywords/>
  <dc:language>en-US</dc:language>
  <cp:lastModifiedBy>levait</cp:lastModifiedBy>
  <cp:lastPrinted>2010-01-11T11:28:00Z</cp:lastPrinted>
  <dcterms:modified xsi:type="dcterms:W3CDTF">2010-01-11T10:29:00Z</dcterms:modified>
  <cp:revision>2</cp:revision>
  <dc:subject/>
  <dc:title>Dunakeszi Kistérség Többcélú Társulás </dc:title>
</cp:coreProperties>
</file>